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    </w:t>
      </w:r>
      <w:r>
        <w:rPr>
          <w:sz w:val="18"/>
          <w:szCs w:val="18"/>
        </w:rPr>
        <w:t>Приложение № 7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 решению Совета депутатов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26.07. 2012г.  № 24-8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Распределение расходов бюджета Администрации Юрьевского сельсовета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разделам и подразделам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7"/>
        <w:gridCol w:w="1440"/>
        <w:gridCol w:w="1827"/>
      </w:tblGrid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бюджетной класс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Раздел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2 год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916977,0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19878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01698,0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50661,97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0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1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11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48739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Мобилизация и вневойсковая подгото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33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5887,5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15887,5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38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5785,9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РЦП «Сохранение и развитие малого и среднего предпринимательства в Боготоль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0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8846,5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Благоустро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555414,1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95132,45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50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483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6640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33061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убсидии на иные цели. Осуществление социально-значимых расходов кап. характера за счет средств местного значения (ремонт котла В-Катеюльский С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9000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080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47030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Средства на организацию и проведение акарицидных обработок мест массового отдыха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3072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500,0</w:t>
            </w:r>
          </w:p>
        </w:tc>
      </w:tr>
      <w:tr>
        <w:trPr/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Передача части полномочий из бюджета сельсовета бюджету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4500,0</w:t>
            </w:r>
          </w:p>
        </w:tc>
      </w:tr>
      <w:tr>
        <w:trPr>
          <w:trHeight w:val="312" w:hRule="atLeast"/>
        </w:trPr>
        <w:tc>
          <w:tcPr>
            <w:tcW w:w="6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х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35769,02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4:48:00Z</dcterms:created>
  <dc:creator>Бухгалтнрия</dc:creator>
  <dc:description/>
  <cp:keywords/>
  <dc:language>en-US</dc:language>
  <cp:lastModifiedBy>-</cp:lastModifiedBy>
  <cp:lastPrinted>2012-07-19T13:40:00Z</cp:lastPrinted>
  <dcterms:modified xsi:type="dcterms:W3CDTF">2012-07-24T02:07:00Z</dcterms:modified>
  <cp:revision>8</cp:revision>
  <dc:subject/>
  <dc:title/>
</cp:coreProperties>
</file>